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480258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2111282142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90787941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